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598116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90855335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834018670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907061400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808351320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486383985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